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ИНИСТЕРСТВО СЕЛЬСКОГО ХОЗЯЙСТ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ТЕЛЬНОЕ УЧРЕЖДЕНИЕ ВЫСШЕГО ОБРАЗОВАНИЯ </w:t>
      </w:r>
    </w:p>
    <w:p>
      <w:pPr>
        <w:pStyle w:val="Normal"/>
        <w:jc w:val="center"/>
        <w:rPr/>
      </w:pPr>
      <w:r>
        <w:rPr/>
        <w:t>«ДОНБАССКАЯ АГРАРНАЯ АКАДЕМИЯ»</w:t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НОМИК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__»_______________2024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УЧЕБНОЙ ПРАКТИКЕ (ОЗНАКОМИТЕЛЬНОЙ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акти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6615"/>
      </w:tblGrid>
      <w:tr>
        <w:trPr/>
        <w:tc>
          <w:tcPr>
            <w:tcW w:w="34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</w:t>
            </w:r>
          </w:p>
        </w:tc>
        <w:tc>
          <w:tcPr>
            <w:tcW w:w="661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8.04.01 Экономика </w:t>
            </w:r>
          </w:p>
        </w:tc>
      </w:tr>
    </w:tbl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и управление АП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од начала подготовки: 2024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4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онд оценочных средств по учебной практике (ознакомительной) является частью ОПОП ВО по направлению подготовки 38.04.01 Экономика, направленность (профиль): Экономика и управление АПК и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Удалых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 Герасименко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Фонд оценочных средств обсужден на заседании ПМК кафедры экономики, протокол № 8 от 20 марта 2024 го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Н. Святенко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нд оценочных средств утвержден на заседании кафедры экономики, </w:t>
      </w:r>
    </w:p>
    <w:p>
      <w:pPr>
        <w:pStyle w:val="Normal"/>
        <w:rPr/>
      </w:pPr>
      <w:r>
        <w:rPr>
          <w:sz w:val="28"/>
          <w:szCs w:val="28"/>
        </w:rPr>
        <w:t>протокол № 8 от 20 марта 2024 го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.И. Веретенников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ПАСПОРТ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й практике (ознакомительной)</w:t>
            </w:r>
          </w:p>
        </w:tc>
      </w:tr>
    </w:tbl>
    <w:p>
      <w:pPr>
        <w:pStyle w:val="Normal"/>
        <w:jc w:val="center"/>
        <w:rPr/>
      </w:pPr>
      <w:r>
        <w:rPr/>
        <w:t xml:space="preserve">       </w:t>
      </w:r>
      <w:r>
        <w:rPr/>
        <w:t>(наименование практики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практик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2160"/>
        <w:gridCol w:w="192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ная групп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0.00 Экономика и управлени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подготовки / специальность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04.01 Экономик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ность (профиль)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ка и управление АПК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атур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истр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обязательной части / части, формируемой участниками образовательных отношений, ОПОП ВО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ая часть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актики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а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актики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знакомительная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оведения практики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на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практики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ные подразделения ДОНАГР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практики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 с оценкой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трудоемкости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чная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1"/>
      </w:tblGrid>
      <w:tr>
        <w:trPr>
          <w:trHeight w:val="648" w:hRule="atLeast"/>
        </w:trPr>
        <w:tc>
          <w:tcPr>
            <w:tcW w:w="82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1.2. Перечень компетенций, формируемых в процесс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ой практики (ознакомительно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98"/>
        <w:gridCol w:w="2783"/>
        <w:gridCol w:w="4108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компетенции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етенции</w:t>
            </w:r>
          </w:p>
        </w:tc>
        <w:tc>
          <w:tcPr>
            <w:tcW w:w="6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ируемые результаты обучения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 наименование индикатора достижения компетенции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емые знания, умения и навы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определять и реализовывать приоритеты собственной деятельности и способы ее совершенствования на основе самооценк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-6.1 Определяет стимулы, мотивы и приоритеты собственной профессиональной деятельности и цели карьерного рост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6.2 Проводит рефлексию своей деятельности и разрабатывает способы ее совершенствования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основных принципов мотивации и стимулирования карьерного развит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оценить возможности реализации собственных профессиональных целей и расставить приоритеты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вык</w:t>
            </w:r>
            <w:r>
              <w:rPr>
                <w:sz w:val="20"/>
                <w:szCs w:val="20"/>
              </w:rPr>
              <w:t xml:space="preserve">: самооценки и самоопределен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методов анализа результатов своей деятельности и способов ее совершенствования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 xml:space="preserve">: провести анализ результатов своей социальной и профессиональной деятельности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корректировки планов личного и профессионального развит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ен применять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я (н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винутом уровне)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даментальной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ческой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ки при решении практических и (или)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овательских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1.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ет базовы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я экономической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ки для решен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их задач в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й деятельност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1.2 Анализирует микро- и макроэкономические процессы для решения исследовательских зада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целей и задач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ческой деятельности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ых экономических понятий и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егорий для решен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их задач в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й деятельност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омерностей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я современной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ки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рассчитывать социально-экономические показатели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ующие состояни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ки; проводить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тические исследования н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кроуровне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Навык</w:t>
            </w:r>
            <w:r>
              <w:rPr>
                <w:sz w:val="20"/>
                <w:szCs w:val="20"/>
              </w:rPr>
              <w:t xml:space="preserve">: решения прикладных задач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разработки предложений по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оциально 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ческих проблем в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ных областях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й деятельност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Знание</w:t>
            </w:r>
            <w:r>
              <w:rPr>
                <w:sz w:val="20"/>
                <w:szCs w:val="20"/>
              </w:rPr>
              <w:t xml:space="preserve">: базовых моделей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роэкономического статического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динамического анализа, факторов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роэкономической динамики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ы макроэкономической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табильности (инфляция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работица, цикличность)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 xml:space="preserve">: проводить аналитически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ования на микро- и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роуровне; анализировать во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связи экономически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вления, процессы и институты н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кро- и макроуровне;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Навык</w:t>
            </w:r>
            <w:r>
              <w:rPr>
                <w:sz w:val="20"/>
                <w:szCs w:val="20"/>
              </w:rPr>
              <w:t xml:space="preserve">: применения экономических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ей для анализа возможных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риантов экономического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едения и принят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циональных экономических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>ОПК - 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Способен обобщать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и критически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оценивать научные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исследования в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экономике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ОПК-3.1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Знает тенденции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развития мировой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экономической науки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за последние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десятилетия в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выбранной области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аучных интересов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ОПК-3.2 Проводит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сравнительный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 xml:space="preserve">анализ, обобщает и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критически оценивает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выполненные научные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исследования в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экономике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  <w:lang w:bidi="ru-RU"/>
              </w:rPr>
              <w:t>Знание</w:t>
            </w:r>
            <w:r>
              <w:rPr>
                <w:sz w:val="20"/>
                <w:szCs w:val="20"/>
                <w:lang w:bidi="ru-RU"/>
              </w:rPr>
              <w:t xml:space="preserve">: основные достижения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 xml:space="preserve">современной мировой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 xml:space="preserve">экономической науки в выбранной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области научных интересов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  <w:lang w:bidi="ru-RU"/>
              </w:rPr>
              <w:t>Умение:</w:t>
            </w:r>
            <w:r>
              <w:rPr>
                <w:sz w:val="20"/>
                <w:szCs w:val="20"/>
                <w:lang w:bidi="ru-RU"/>
              </w:rPr>
              <w:t xml:space="preserve"> анализировать тенденции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 xml:space="preserve">развития мировой экономической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 xml:space="preserve">науки за последние десятилетия в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 xml:space="preserve">выбранной области научных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интересов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  <w:lang w:bidi="ru-RU"/>
              </w:rPr>
              <w:t>Навык</w:t>
            </w:r>
            <w:r>
              <w:rPr>
                <w:sz w:val="20"/>
                <w:szCs w:val="20"/>
                <w:lang w:bidi="ru-RU"/>
              </w:rPr>
              <w:t xml:space="preserve">: делать обоснованные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 xml:space="preserve">выводы по результатам анализа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 xml:space="preserve">тенденций развития мировой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экономической науки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  <w:lang w:bidi="ru-RU"/>
              </w:rPr>
              <w:t>Знание</w:t>
            </w:r>
            <w:r>
              <w:rPr>
                <w:sz w:val="20"/>
                <w:szCs w:val="20"/>
                <w:lang w:bidi="ru-RU"/>
              </w:rPr>
              <w:t xml:space="preserve">: важнейших современных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аучных исследований в экономике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  <w:lang w:bidi="ru-RU"/>
              </w:rPr>
              <w:t>Умение</w:t>
            </w:r>
            <w:r>
              <w:rPr>
                <w:sz w:val="20"/>
                <w:szCs w:val="20"/>
                <w:lang w:bidi="ru-RU"/>
              </w:rPr>
              <w:t xml:space="preserve">: проводить сравнительный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 xml:space="preserve">анализ современных научных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исследований в экономике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  <w:lang w:bidi="ru-RU"/>
              </w:rPr>
              <w:t>Навык</w:t>
            </w:r>
            <w:r>
              <w:rPr>
                <w:sz w:val="20"/>
                <w:szCs w:val="20"/>
                <w:lang w:bidi="ru-RU"/>
              </w:rPr>
              <w:t xml:space="preserve">: обобщать и критически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 xml:space="preserve">оценивать современные научны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>исследования в экономике</w:t>
            </w:r>
          </w:p>
        </w:tc>
      </w:tr>
    </w:tbl>
    <w:p>
      <w:pPr>
        <w:pStyle w:val="Normal"/>
        <w:autoSpaceDE w:val="false"/>
        <w:spacing w:before="120" w:after="12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1.3. Этапы формирования компетенций в процессе прохождения практики</w:t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645"/>
        <w:gridCol w:w="2205"/>
        <w:gridCol w:w="1984"/>
        <w:gridCol w:w="2010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зделы (этапы)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акт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етенция (индикатор компетенции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ы работ в рамках прак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очные средства, используемые для оценки уровня сформирован-ности компетен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особы оценивания компетенций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готовительный этап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-2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-6.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К-1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К-1.2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К-3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К-3.2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ая работа с преподавателем, самостояте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видуальное задание на практику, дневник практик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полнение дневника практики, собеседование 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следовательский этап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-2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-6.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К-1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К-1.2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К-3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К-3.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ая работа с преподавателем, с представителями предприятия (организации), самостояте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видуальное задание на практику, дневник практик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ещение базы практики, выполнение индивидуального задания на практику, заполнение дневника практики, собеседование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ключительный этап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-2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-6.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К-1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К-1.2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К-3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К-3.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ая работа с преподавателем, самостояте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невник практики, отчет по практике, защита отчета по практик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готовка отчета по практике, защита отчета по практике, собеседование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4. Описание показателей и критериев оценивания компетенций на различных этапах их формирования </w:t>
      </w:r>
    </w:p>
    <w:tbl>
      <w:tblPr>
        <w:tblW w:w="152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835"/>
        <w:gridCol w:w="3402"/>
        <w:gridCol w:w="2977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</w:rPr>
              <w:t>Результат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о практике</w:t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ритерии и показатели оценивания результатов практики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неудовлетворительн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удовлетворительн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хорош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отлично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т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ые принципы мотивации и стимулирования карьерного разви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УК-2 / УК-2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ые знания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/>
              <w:t xml:space="preserve">основных принципов мотивации и стимулирования карьерного развития / </w:t>
            </w:r>
            <w:r>
              <w:rPr>
                <w:b/>
                <w:bCs/>
              </w:rPr>
              <w:t>Отсутствие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Неполные знания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>основных принципов мотивации и стимулирования карьерного разви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>основных принципов мотивации и стимулирования карьерного разви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 и систематически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>основных принципов мотивации и стимулирования карьерного развит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меть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/>
              <w:t xml:space="preserve">оценивать возможности реализации собственных профессиональных целей и расставить приоритеты </w:t>
            </w:r>
            <w:r>
              <w:rPr>
                <w:b/>
                <w:bCs/>
              </w:rPr>
              <w:t>(УК-2 / УК-2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рагментарное умение</w:t>
            </w:r>
            <w:r>
              <w:rPr/>
              <w:t xml:space="preserve"> - оценивать возможности реализации собственных профессиональных целей и расставить приоритеты / </w:t>
            </w:r>
            <w:r>
              <w:rPr>
                <w:b/>
                <w:bCs/>
              </w:rPr>
              <w:t>Отсутствие ум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>оценивать возможности реализации собственных профессиональных целей и расставить приорите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>оценивать возможности реализации собственных профессиональных целей и расставить приорит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>оценивать возможности реализации собственных профессиональных целей и расставить приоритет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мооценки и самоопред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УК-2 / УК-2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ое применение навыков</w:t>
            </w:r>
            <w:r>
              <w:rPr/>
              <w:t xml:space="preserve"> - самооценки и самоопред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>/ Отсутствие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мооценки и самоопред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мооценки и самоопред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мооценки и самоопред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нат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етоды анализа результатов своей деятельности и способов ее совершенств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b/>
                <w:bCs/>
              </w:rPr>
              <w:t>(УК-6 / УК-6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ы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етодов анализа результатов своей деятельности и способов ее совершенств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>/ Отсутствие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олны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етодов анализа результатов своей деятельности и способов ее совершенств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етодов анализа результатов своей деятельности и способов ее совершенств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формированные и систематически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етодов анализа результатов своей деятельности и способов ее совершенств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мет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овести анализ результатов своей социальной и профессиональной деятельност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УК-6 / УК-6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овести анализ результатов своей социальной и профессиональной деятельност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 xml:space="preserve">/ </w:t>
            </w:r>
            <w:r>
              <w:rPr>
                <w:b/>
                <w:bCs/>
              </w:rPr>
              <w:t>Отсутствие ум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овести анализ результатов своей социальной и профессиональной деятельност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овести анализ результатов своей социальной и профессиональной деятельност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овести анализ результатов своей социальной и профессиональной деятельност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корректировки планов личного и профессионального развит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b/>
                <w:bCs/>
              </w:rPr>
              <w:t>(УК-6 / УК-6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рректировки планов личного и профессионального развит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 xml:space="preserve">/ </w:t>
            </w:r>
            <w:r>
              <w:rPr>
                <w:b/>
                <w:bCs/>
              </w:rPr>
              <w:t>Отсутствие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рректировки планов личного и профессионального развит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рректировки планов личного и профессионального развит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 xml:space="preserve">корректировки планов личного и профессионального развития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нат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и и задачи экономической деятельности; базовые экономические понятия и категории для решения практических задач в профессиональной деятельности; закономерности функционирования современной экономики</w:t>
            </w:r>
            <w:r>
              <w:rPr>
                <w:b/>
                <w:bCs/>
              </w:rPr>
              <w:t xml:space="preserve"> (ОПК-1 / ОПК-1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ы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й и задач экономической деятельности; базовых экономических понятий и категорий для решения практических задач в профессиональной деятельности; закономерности функционирования современной экономики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/ </w:t>
            </w:r>
            <w:r>
              <w:rPr>
                <w:b/>
                <w:bCs/>
              </w:rPr>
              <w:t>Отсутствие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олны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целей и задач экономической деятельности; базовых экономических понятий и категорий для решения практических задач в профессиональной деятельности; закономерности функционирования современной эконом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целей и задач экономической деятельности; базовых экономических понятий и категорий для решения практических задач в профессиональной деятельности; закономерности функционирования современной эконом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формированные и систематически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целей и задач экономической деятельности; базовых экономических понятий и категорий для решения практических задач в профессиональной деятельности; закономерности функционирования современной экономик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мет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считывать социально-экономические показатели, характеризующие состояние экономики; проводить аналитические исследования на микроуровне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ПК-1 / ОПК-1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считывать социально-экономические показатели, характеризующие состояние экономики; проводить аналитические исследования на микроуровне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/ </w:t>
            </w:r>
            <w:r>
              <w:rPr>
                <w:b/>
                <w:bCs/>
              </w:rPr>
              <w:t>Отсутствие ум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рассчитывать социально-экономические показатели, характеризующие состояние экономики; проводить аналитические исследования на микроуровне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считывать социально-экономические показатели, характеризующие состояние экономики; проводить аналитические исследования на микроуровне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считывать социально-экономические показатели, характеризующие состояние экономики; проводить аналитические исследования на микроуровне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еть навыки решения прикладных задач и разработки предложений по решению социально -экономических проблем в различных областях профессиональной 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ПК-1 / ОПК-1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ешения прикладных задач и разработки предложений по решению социально -экономических проблем в различных областях профессиональной деятельности / </w:t>
            </w:r>
            <w:r>
              <w:rPr>
                <w:b/>
                <w:bCs/>
              </w:rPr>
              <w:t>Отсутствие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решения прикладных задач и разработки предложений по решению социально -экономических проблем в различных областях профессиональн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решения прикладных задач и разработки предложений по решению социально -экономических проблем в различных областях профессиональ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решения прикладных задач и разработки предложений по решению социально -экономических проблем в различных областях профессиональной деятельно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нат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ые модели макроэкономического статического и динамического анализа, факторов макроэкономической динамики, формы макроэкономической нестабильности (инфляция, безработица, цикличность)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ПК-1 / ОПК-1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ы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азовых моделей макроэкономического статического и динамического анализа, факторов макроэкономической динамики, форм макроэкономической нестабильности (инфляция, безработица, цикличность)/ </w:t>
            </w:r>
            <w:r>
              <w:rPr>
                <w:b/>
                <w:bCs/>
              </w:rPr>
              <w:t>Отсутствие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олны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базовых моделей макроэкономического статического и динамического анализа, факторов макроэкономической динамики, форм макроэкономической нестабильности (инфляция, безработица, цикличност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базовых моделей макроэкономического статического и динамического анализа, факторов макроэкономической динамики, форм макроэкономической нестабильности (инфляция, безработица, цикличность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формированные и систематически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базовых моделей макроэкономического статического и динамического анализа, факторов макроэкономической динамики, форм макроэкономической нестабильности (инфляция, безработица, цикличность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мет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водить аналитические исследования на микро- и макроуровне; анализировать во взаимосвязи экономические явления, процессы и институты на микро- и макроуров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ПК-1 / ОПК-1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водить аналитические исследования на микро- и макроуровне; анализировать во взаимосвязи экономические явления, процессы и институты на микро- и макроуровн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/ </w:t>
            </w:r>
            <w:r>
              <w:rPr>
                <w:b/>
                <w:bCs/>
              </w:rPr>
              <w:t>Отсутствие ум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проводить аналитические исследования на микро- и макроуровне; анализировать во взаимосвязи экономические явления, процессы и институты на микро- и макроуров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водить аналитические исследования на микро- и макроуровне; анализировать во взаимосвязи экономические явления, процессы и институты на микро- и макроуров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водить аналитические исследования на микро- и макроуровне; анализировать во взаимосвязи экономические явления, процессы и институты на микро- и макроуров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нения экономических моделей для анализа возможных вариантов экономического поведения и принятия рациональных экономических решений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ПК-1 / ОПК-1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нения экономических моделей для анализа возможных вариантов экономического поведения и принятия рациональных экономических решений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/ </w:t>
            </w:r>
            <w:r>
              <w:rPr>
                <w:b/>
                <w:bCs/>
              </w:rPr>
              <w:t>Отсутствие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применения экономических моделей для анализа возможных вариантов экономического поведения и принятия рациональных экономических реш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нения экономических моделей для анализа возможных вариантов экономического поведения и принятия рациональных экономических решений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нения экономических моделей для анализа возможных вариантов экономического поведения и принятия рациональных экономических решений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нат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ые достижения современной мировой экономической науки в выбранной области научных интересов</w:t>
            </w:r>
            <w:r>
              <w:rPr>
                <w:b/>
                <w:bCs/>
              </w:rPr>
              <w:t xml:space="preserve"> (ОПК-3 / ОПК-3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ы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ых достижений современной мировой экономической науки в выбранной области научных интересов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/ </w:t>
            </w:r>
            <w:r>
              <w:rPr>
                <w:b/>
                <w:bCs/>
              </w:rPr>
              <w:t>Отсутствие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олны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основных достижений современной мировой экономической науки в выбранной области научных интере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основных достижений современной мировой экономической науки в выбранной области научных интере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формированные и систематически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основных достижений современной мировой экономической науки в выбранной области научных интерес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мет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нализировать тенденции развития мировой экономической науки за последние десятилетия в выбранной области научных интересов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(ОПК-3 / ОПК-3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нализировать тенденции развития мировой экономической науки за последние десятилетия в выбранной области научных интересов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/ </w:t>
            </w:r>
            <w:r>
              <w:rPr>
                <w:b/>
                <w:bCs/>
              </w:rPr>
              <w:t>Отсутствие ум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нализировать тенденции развития мировой экономической науки за последние десятилетия в выбранной области научных интересов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нализировать тенденции развития мировой экономической науки за последние десятилетия в выбранной области научных интересов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нализировать тенденции развития мировой экономической науки за последние десятилетия в выбранной области научных интересов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еть навыки делать обоснованные выводы по результатам анализа тенденций развития мировой экономической науки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(ОПК-3 / ОПК-3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елать обоснованные выводы по результатам анализа тенденций развития мировой экономической науки / </w:t>
            </w:r>
            <w:r>
              <w:rPr>
                <w:b/>
                <w:bCs/>
              </w:rPr>
              <w:t>Отсутствие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делать обоснованные выводы по результатам анализа тенденций развития мировой экономической нау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делать обоснованные выводы по результатам анализа тенденций развития мировой экономической наук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делать обоснованные выводы по результатам анализа тенденций развития мировой экономической науки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нат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ажнейшие современны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учные исследования в экономик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ПК-3 / ОПК-3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ы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ажнейших современных научных исследований в экономике / </w:t>
            </w:r>
            <w:r>
              <w:rPr>
                <w:b/>
                <w:bCs/>
              </w:rPr>
              <w:t>Отсутствие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олны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важнейших современных научных исследований в эконом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важнейших современных научных исследований в экономи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формированные и систематически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важнейших современных научных исследований в экономик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мет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проводить сравнительный анализ современных научных исследований в экономике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ПК-3 / ОПК-3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оводить сравнительный анализ современных научных исследований в экономике / </w:t>
            </w:r>
            <w:r>
              <w:rPr>
                <w:b/>
                <w:bCs/>
              </w:rPr>
              <w:t>Отсутствие ум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проводить сравнительный анализ современных научных исследований в эконом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 xml:space="preserve">проводить сравнительный анализ современных научных исследований в экономик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водить сравнительный анализ современных научных исследований в экономике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Иметь навыки обобщать и критически оценивать современные научные исследования в экономик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ПК-3 / ОПК-3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общать и критически оценивать современные научные исследования в экономике / </w:t>
            </w:r>
            <w:r>
              <w:rPr>
                <w:b/>
                <w:bCs/>
              </w:rPr>
              <w:t>Отсутствие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обобщать и критически оценивать современные научные исследования в эконом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обобщать и критически оценивать современные научные исследования в экономи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обобщать и критически оценивать современные научные исследования в экономике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8"/>
          <w:szCs w:val="28"/>
        </w:rPr>
        <w:t>Раздел 2</w:t>
      </w:r>
      <w:r>
        <w:rPr>
          <w:b/>
          <w:bCs/>
          <w:sz w:val="28"/>
          <w:szCs w:val="28"/>
        </w:rPr>
        <w:t xml:space="preserve">. ОЦЕНОЧНЫЕ СРЕДСТВА 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оценочных средст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ценочные средства для оценки знаний, умений, навыков и (или) опыта деятельности, характеризующих этапы формирования компетенций в процессе практики представле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bookmarkStart w:id="0" w:name="_Hlk130243928"/>
      <w:bookmarkEnd w:id="0"/>
      <w:r>
        <w:rPr>
          <w:sz w:val="28"/>
          <w:szCs w:val="28"/>
        </w:rPr>
        <w:t>заданиями по практи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имерным перечнем индивидуальных заданий по практи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ыми контрольными вопросами для собесе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критериями оценивания результатов практики по видам учебных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шкалой оценивания для промежуточной аттестации по практи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" w:name="_Hlk130243928"/>
      <w:bookmarkEnd w:id="1"/>
      <w:r>
        <w:rPr>
          <w:sz w:val="28"/>
          <w:szCs w:val="28"/>
        </w:rPr>
        <w:t xml:space="preserve">Структура и содержание отчета по практике определяются программой практики, индивидуальным заданием по практике. Отчет по практике должен отражать основные результаты и выводы, сделанные обучающимся в результате исследования вопросов в соответствии с программой практик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просы для собеседования на защите отчета по практике предполагают получение ответа, подтверждающего уровень сформированности компетенций,</w:t>
      </w:r>
      <w:r>
        <w:rPr>
          <w:color w:val="000000"/>
          <w:sz w:val="28"/>
          <w:szCs w:val="28"/>
        </w:rPr>
        <w:t xml:space="preserve"> формируемых в результате практики,</w:t>
      </w:r>
      <w:r>
        <w:rPr>
          <w:sz w:val="28"/>
          <w:szCs w:val="28"/>
        </w:rPr>
        <w:t xml:space="preserve"> демонстрирующего способность аргументации собственной позиции по предложенному вопрос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ценочные средства для лиц с ограниченными возможностями здоровья выбираются с учетом их индивидуальных психофизических особеннос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овые задания по практике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 1. Получить программу практики и календарный план-график практи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 2. Определить тему индивидуального задания по практи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 3. Подготовить отчет по практике, который должен включать систематизированную в соответствии с заданием информац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 4. Подготовить доклад для защиты отчета по практике, в котором кратко излагаются основные результаты выполненной работы в ходе практи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 5. Оформить все документы, свидетельствующие о прохождении практи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й перечень индивидуальных заданий по учебной практике (ознакомительной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политика России на современном этап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и перспективы развития государственного сектора экономи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ой национальный (внутренний) продукт: его измерение, структура и распреде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невая экономика: причины возникновения, масштабы и опыт государственного противодействия в России и других стран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роэкономическое равновесие и его основные моде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ая и кейнсианская теории макроэкономического равновес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цикличности развития рыночной экономики в современных условия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кризисы и антикризисная политика России на современном этап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и занятости и безработицы в различных экономических школах: сравнительный анализ и практическое примен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формирования рынка труда в России в современных условия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особенности, направления и инструменты кредитно-денежной политики Росс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банковского сектора в финансовой системе и его макроэкономические фун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и налоговая политика России в современных услов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ляция: её сущность, формы и социально-экономические последств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инфляционная политика государства в Ро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сновные направления социально-экономических преобразований в РФ на современном этапе: проблемы реализации и перспектив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одовольственная безопасность и проблемы ее обеспе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экологические проблемы и возможности их разрешения рыночными методами и методами государственного регулир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еэкономическая политика государ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система и финансовая полит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Цикличность как закономерность общественного развития. Теория экономических циклов. Экономические циклы сегод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и экономических кризисов в новейшей истории России: аналогии, специфика и вероятность возникновения в будущ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населения. Политика доходов и заработной платы в России и за рубежо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Экономический рост: его основные показатели, факторы, особенности в Росс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труктурная политика, её основные рычаги и роль в экономическом развити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рост, его типы и факторы. Институциональные факторы экономического рос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учно-технический прогресс и экономический рос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монопольное законодательство и регулирование экономики в Росс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и перспективы развития предпринимательства в Росс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е и инвестиционные факторы экономического роста в Росс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Инвестиционная политика в России: проблемы и пути реш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облемы формирования конкурентной среды в российской экономик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ые рынки сельскохозяйственной продукции: протекционизм и свободная торгов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микроэкономической теории: возможности, границы и эффектив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нциал и границы применения математических методов в теоретико-экономических исследованиях: сравнительный анализ основных подходов и будущее в глобальной экономик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выбор в условиях ограниченности ресурсов: теория и практ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теория прав собствен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и и их роль в определении спроса и особенностей потребительского повед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оказателей эластичности спроса и предложения в экономической практике фирм: теория и практ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проса нерационального поведения потребителя и границы его измер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вые безразличия и бюджетная линия: теоретические основы и практическое использова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цен, тарифов, льгот, субсидий, компенсаций в регулировании рынка: микроэкономический аспек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а как субъект производства: традиция и современно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ация фирм на современных рынках: теория и практ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, функции и результаты производственной деятельности фирм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конкурентоспособности фирмы и способы её оцен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, модели и границы применения метода производственной функ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акционные издержки в современной рыночной экономик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определения эффективного размера предприятия в зависимости от состава и величины издерже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фирмы и их виды: теория и практика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овые контрольные вопросы для оценки знаний, умений, навыков и (или) опыта деятельности, характеризующих этапы формирования компетенций в процессе практик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К-6.1 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>Знать:</w:t>
      </w:r>
      <w:r>
        <w:rPr>
          <w:sz w:val="28"/>
          <w:szCs w:val="28"/>
        </w:rPr>
        <w:t xml:space="preserve"> основные принципы мотивации и стимулирования карьерного развит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Что представляет собой траектория карьерного развития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каковы формы мотивации карьерного развития?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Назовите принципы мотивации карьерного развития.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>Уметь:</w:t>
      </w:r>
      <w:r>
        <w:rPr>
          <w:sz w:val="28"/>
          <w:szCs w:val="28"/>
        </w:rPr>
        <w:t xml:space="preserve"> оценить возможности реализации собственных профессиональных целей и расставить приоритет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Каковы Ваши собственные профессиональные цели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Методы оценки возможности реализации собственных профессиональных це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Методы определения приоритетности профессиональных целей.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>Навык</w:t>
      </w:r>
      <w:r>
        <w:rPr>
          <w:sz w:val="28"/>
          <w:szCs w:val="28"/>
        </w:rPr>
        <w:t xml:space="preserve">: самооценки и самоопред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Охарактеризуйте мотивы личного профессионального самоопред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Какие методы повышения самооценки личности могут использоваться?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К-6.2 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>Знать:</w:t>
      </w:r>
      <w:r>
        <w:rPr>
          <w:sz w:val="28"/>
          <w:szCs w:val="28"/>
        </w:rPr>
        <w:t xml:space="preserve"> методы анализа результатов своей деятельности и способов ее совершенствова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Каковы результаты Вашей деятельности на практике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 Каковы методы совершенствования результатов практической деятельности?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>Уметь</w:t>
      </w:r>
      <w:r>
        <w:rPr>
          <w:sz w:val="28"/>
          <w:szCs w:val="28"/>
        </w:rPr>
        <w:t xml:space="preserve">: провести анализ результатов своей социальной и профессиональной деятельно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 Какие методы могут быть использованы для анализа результатов социальной деятельности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. Какие методы могут быть использованы для анализа результатов профессиональной деятельности?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>Навык:</w:t>
      </w:r>
      <w:r>
        <w:rPr>
          <w:sz w:val="28"/>
          <w:szCs w:val="28"/>
        </w:rPr>
        <w:t xml:space="preserve"> корректировки планов личного и профессионального развит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. В каком случае профессиональное различие подлежит корректировке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. Может ли личностное развитие подлежать корректировке?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К-1.1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>Знать:</w:t>
      </w:r>
      <w:r>
        <w:rPr>
          <w:sz w:val="28"/>
          <w:szCs w:val="28"/>
        </w:rPr>
        <w:t xml:space="preserve"> цели и задачи экономической деятельности; базовых экономических понятий и категорий для решения практических задач в профессиональной деятельности; закономерностей функционирования современной экономик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5. Какие базовые экономические понятия были исследованы в процессе практики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6. Какие профессиональные задачи были решены в процессе практики?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7. Каковы закономерности функционирования современной экономики? 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>Уметь:</w:t>
      </w:r>
      <w:r>
        <w:rPr>
          <w:sz w:val="28"/>
          <w:szCs w:val="28"/>
        </w:rPr>
        <w:t xml:space="preserve"> рассчитывать социально-экономические показатели, характеризующие состояние экономики; проводить аналитические исследования на микроуровне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8. Какие социально-экономические показатели были проанализированы в процессе практики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9. Какие методы аналитических исследований Вы знаете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авык</w:t>
      </w:r>
      <w:r>
        <w:rPr>
          <w:sz w:val="28"/>
          <w:szCs w:val="28"/>
        </w:rPr>
        <w:t>: решения прикладных задач и разработки предложений по решению социально-экономических проблем в различных областях профессиональной деятель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. Какие прикладные задачи были решены в процессе практической подготовки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1. какие были даны предложения по решению социально-экономических проблем в области проведенного исследования?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К-1.2 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>Знать</w:t>
      </w:r>
      <w:r>
        <w:rPr>
          <w:sz w:val="28"/>
          <w:szCs w:val="28"/>
        </w:rPr>
        <w:t xml:space="preserve">: базовые модели макроэкономического статического и динамического анализа, факторов макроэкономической динамики, формы макроэкономической нестабильности (инфляция, безработица, цикличность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2. Какие существуют базовые модели макроэкономического и динамического анализа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3. Каковы факторы макроэкономической динамики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4. Охарактеризуйте формы макроэкономической нестабиль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Уметь</w:t>
      </w:r>
      <w:r>
        <w:rPr>
          <w:sz w:val="28"/>
          <w:szCs w:val="28"/>
        </w:rPr>
        <w:t>: проводить аналитические исследования на микро- и макроуровне; анализировать во взаимосвязи экономические явления, процессы и институты на микро- и макроуровн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5. Какие методы аналитических исследований были использованы в процессе практики?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6. Какие методы могут быть использованы для анализа взаимосвязи экономических явлений, процессов и институтов на микро- и макроуровне?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авык</w:t>
      </w:r>
      <w:r>
        <w:rPr>
          <w:sz w:val="28"/>
          <w:szCs w:val="28"/>
        </w:rPr>
        <w:t>: применения экономических моделей для анализа возможных вариантов экономического поведения и принятия рациональных экономических решен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7. Какие экономические модели были использованы для анализа вариантов экономического поведения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8. Какие методы были использованы для принятия рациональных экономических решений?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ОПК-3.1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  <w:lang w:bidi="ru-RU"/>
        </w:rPr>
        <w:t>Знать</w:t>
      </w:r>
      <w:r>
        <w:rPr>
          <w:sz w:val="28"/>
          <w:szCs w:val="28"/>
          <w:lang w:bidi="ru-RU"/>
        </w:rPr>
        <w:t>: основные достижения современной мировой экономической науки в выбранной области научных интересов</w:t>
      </w:r>
    </w:p>
    <w:p>
      <w:pPr>
        <w:pStyle w:val="Normal"/>
        <w:autoSpaceDE w:val="false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29. Какие достижения современной науки характерны для выбранной области исследования?</w:t>
      </w:r>
    </w:p>
    <w:p>
      <w:pPr>
        <w:pStyle w:val="Normal"/>
        <w:autoSpaceDE w:val="false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30. Что является факторами развития современной науки в выбранной области?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  <w:lang w:bidi="ru-RU"/>
        </w:rPr>
        <w:t>Уметь:</w:t>
      </w:r>
      <w:r>
        <w:rPr>
          <w:sz w:val="28"/>
          <w:szCs w:val="28"/>
          <w:lang w:bidi="ru-RU"/>
        </w:rPr>
        <w:t xml:space="preserve"> анализировать тенденции развития мировой экономической науки за последние десятилетия в выбранной области научных интересов</w:t>
      </w:r>
    </w:p>
    <w:p>
      <w:pPr>
        <w:pStyle w:val="Normal"/>
        <w:autoSpaceDE w:val="false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32. Какие методы могут быть использованы для анализа тенденций развития экономической науки?</w:t>
      </w:r>
    </w:p>
    <w:p>
      <w:pPr>
        <w:pStyle w:val="Normal"/>
        <w:autoSpaceDE w:val="false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33. Какие инструменты экономической науки могут быть использованы при анализе тенденций развития экономического субъекта в рамках выбранного направления?</w:t>
      </w:r>
    </w:p>
    <w:p>
      <w:pPr>
        <w:pStyle w:val="Normal"/>
        <w:autoSpaceDE w:val="false"/>
        <w:jc w:val="both"/>
        <w:rPr>
          <w:sz w:val="28"/>
          <w:szCs w:val="28"/>
          <w:lang w:bidi="ru-RU"/>
        </w:rPr>
      </w:pPr>
      <w:r>
        <w:rPr>
          <w:i/>
          <w:iCs/>
          <w:sz w:val="28"/>
          <w:szCs w:val="28"/>
          <w:lang w:bidi="ru-RU"/>
        </w:rPr>
        <w:t>Навык</w:t>
      </w:r>
      <w:r>
        <w:rPr>
          <w:sz w:val="28"/>
          <w:szCs w:val="28"/>
          <w:lang w:bidi="ru-RU"/>
        </w:rPr>
        <w:t>: делать обоснованные выводы по результатам анализа тенденций развития мировой экономической науки</w:t>
      </w:r>
    </w:p>
    <w:p>
      <w:pPr>
        <w:pStyle w:val="Normal"/>
        <w:autoSpaceDE w:val="false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34. Что показал анализ тенденций развития науки в выбранном направлении?</w:t>
      </w:r>
    </w:p>
    <w:p>
      <w:pPr>
        <w:pStyle w:val="Normal"/>
        <w:autoSpaceDE w:val="false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35. Какие пути совершенствования были предложены в результате исследования?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 xml:space="preserve">ОПК-3.2 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  <w:lang w:bidi="ru-RU"/>
        </w:rPr>
        <w:t>Знать</w:t>
      </w:r>
      <w:r>
        <w:rPr>
          <w:sz w:val="28"/>
          <w:szCs w:val="28"/>
          <w:lang w:bidi="ru-RU"/>
        </w:rPr>
        <w:t xml:space="preserve">: важнейшие современные научные исследования в экономике </w:t>
      </w:r>
    </w:p>
    <w:p>
      <w:pPr>
        <w:pStyle w:val="Normal"/>
        <w:autoSpaceDE w:val="false"/>
        <w:jc w:val="both"/>
        <w:rPr>
          <w:sz w:val="28"/>
          <w:szCs w:val="28"/>
          <w:lang w:bidi="ru-RU"/>
        </w:rPr>
      </w:pPr>
      <w:r>
        <w:rPr>
          <w:i/>
          <w:iCs/>
          <w:sz w:val="28"/>
          <w:szCs w:val="28"/>
          <w:lang w:bidi="ru-RU"/>
        </w:rPr>
        <w:t>Уметь</w:t>
      </w:r>
      <w:r>
        <w:rPr>
          <w:sz w:val="28"/>
          <w:szCs w:val="28"/>
          <w:lang w:bidi="ru-RU"/>
        </w:rPr>
        <w:t>: проводить сравнительный анализ современных научных исследований в экономик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bidi="ru-RU"/>
        </w:rPr>
        <w:t>Навык</w:t>
      </w:r>
      <w:r>
        <w:rPr>
          <w:sz w:val="28"/>
          <w:szCs w:val="28"/>
          <w:lang w:bidi="ru-RU"/>
        </w:rPr>
        <w:t>: обобщать и критически оценивать современные научные исследования в экономик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ивания результатов практики по видам учебных работ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81"/>
        <w:gridCol w:w="2181"/>
        <w:gridCol w:w="2003"/>
        <w:gridCol w:w="1801"/>
      </w:tblGrid>
      <w:tr>
        <w:trPr>
          <w:tblHeader w:val="true"/>
          <w:trHeight w:val="35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 по видам учебных работ</w:t>
            </w:r>
          </w:p>
        </w:tc>
        <w:tc>
          <w:tcPr>
            <w:tcW w:w="8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Уровень сформированности компетенций</w:t>
            </w:r>
          </w:p>
        </w:tc>
      </w:tr>
      <w:tr>
        <w:trPr>
          <w:tblHeader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лич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хорошо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довлетво-рительно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неудовлетво-рительно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цели, задач работы тематике исследования, корректность определения объекта и предмета исследова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ктуальность темы подробно описана, представлена информация об объекте, предмете, цели и задачах исследования.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ьность темы описана четко, представлена информация об объекте, предмете, цели и задачах исследования. Есть неточности в формулировках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ктуальность темы исследования описана нечетко. Имеются ошибки в формулировках объекта, предмета, цели и задач исследования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 необходимые составляющие исследов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Достаточное количество актуальных источнико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Достаточное количество литературных источников. В структуру источников присутствуют как учебные, так и научные издания, периодическая литература, список литературы оформлен в соответствии с требованиями библиографической культуры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Частично соблюдаются требования о новизне и структуре источников (присутствуют как учебные, так и научные издания, периодическая литература), список литературы оформлен в соответствии с требованиями библиографической культуры, но есть неточно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9pt"/>
                <w:color w:val="000000"/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Частично соблюдаются требования к новизне и структуре источников (присутствуют только учебные издания), список литературы оформлен с нарушениями требований библиографичес-кой культуры</w:t>
            </w:r>
          </w:p>
          <w:p>
            <w:pPr>
              <w:pStyle w:val="Normal"/>
              <w:autoSpaceDE w:val="false"/>
              <w:rPr>
                <w:rStyle w:val="9pt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Не соблюдаются требования о новизне источников и структуре, список литературы оформлен с нарушениями требований библиографической культур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Достаточность и корректность цитирования, умение оформлять ссылки на источники литературы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Выбор в качестве цитат и выдержек наиболее важной собранной информации по теме исследования, наличие большого количества ссылок (более 15) на использованные источники, верное оформление ссылок и цита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Выбор в качестве цитат и выдержек наиболее важной собранной информации по теме исследования, наличие большого количества ссылок (более 10) на использованные источники, верное оформление ссылок и цита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Наличие ссылок (более 5) на использованные источники, незначительные ошибки в оформлении ссылок и цита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Наличие ссылок (менее 5) на использованные источники, значительные ошибки в оформлении ссылок и цита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Оформление отчета по практик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Полное соответствие оформления работы установленным правила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Незначительные отклонения оформления основного текста работы от установленных правил (неверная расстановка тире, дефисов, знаков препинания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Несущественные отклонения оформления работы от установленных правил при правильном оформлении титульного лис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Небрежное оформление работы по основным позиция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Качество доклад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Грамотно структурированный доклад, сделанный в основном «своими словами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Хорошо структурированный в основном прочитанный доклад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В целом Структурированный доклад, сделанный хорошим научным языко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Доклад недостаточно структурирован, не соответствует содержанию практик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  <w:lang w:val="ru-RU" w:eastAsia="en-US"/>
              </w:rPr>
            </w:pP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Ответы на</w:t>
            </w:r>
            <w:r>
              <w:rPr>
                <w:rStyle w:val="9p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вопросы при</w:t>
            </w:r>
            <w:r>
              <w:rPr>
                <w:rStyle w:val="9p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собеседовани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rStyle w:val="9pt"/>
                <w:color w:val="000000"/>
                <w:sz w:val="22"/>
                <w:szCs w:val="22"/>
                <w:lang w:val="ru-RU" w:eastAsia="en-US"/>
              </w:rPr>
              <w:t xml:space="preserve">Ответ полный и </w:t>
            </w: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правильный,</w:t>
            </w:r>
            <w:r>
              <w:rPr>
                <w:rStyle w:val="9p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материал изложен в</w:t>
            </w:r>
            <w:r>
              <w:rPr>
                <w:rStyle w:val="9p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определенной</w:t>
            </w:r>
            <w:r>
              <w:rPr>
                <w:rStyle w:val="9p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логической</w:t>
            </w:r>
            <w:r>
              <w:rPr>
                <w:rStyle w:val="9p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последовательности,</w:t>
            </w:r>
            <w:r>
              <w:rPr>
                <w:rStyle w:val="9p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литературным</w:t>
            </w:r>
            <w:r>
              <w:rPr>
                <w:rStyle w:val="9p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языком, ответ</w:t>
            </w:r>
            <w:r>
              <w:rPr>
                <w:rStyle w:val="9p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самостоятельны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  <w:lang w:val="ru-RU" w:eastAsia="en-US"/>
              </w:rPr>
            </w:pP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Ответ достаточно</w:t>
            </w:r>
            <w:r>
              <w:rPr>
                <w:rStyle w:val="9p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полный и правильный,</w:t>
            </w:r>
            <w:r>
              <w:rPr>
                <w:rStyle w:val="9p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материал изложен в</w:t>
            </w:r>
            <w:r>
              <w:rPr>
                <w:rStyle w:val="9p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определенной</w:t>
            </w:r>
            <w:r>
              <w:rPr>
                <w:rStyle w:val="9p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логической</w:t>
            </w:r>
            <w:r>
              <w:rPr>
                <w:rStyle w:val="9p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9pt"/>
                <w:color w:val="000000"/>
                <w:spacing w:val="-6"/>
                <w:sz w:val="22"/>
                <w:szCs w:val="22"/>
                <w:lang w:val="en-US" w:eastAsia="en-US"/>
              </w:rPr>
              <w:t>последовательности</w:t>
            </w: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Style w:val="9p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при этом допущены</w:t>
            </w:r>
            <w:r>
              <w:rPr>
                <w:rStyle w:val="9p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две-три</w:t>
            </w:r>
            <w:r>
              <w:rPr>
                <w:rStyle w:val="9p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несущественные</w:t>
            </w:r>
            <w:r>
              <w:rPr>
                <w:rStyle w:val="9p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ошибк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  <w:lang w:val="ru-RU" w:eastAsia="en-US"/>
              </w:rPr>
            </w:pP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Представлен</w:t>
            </w:r>
            <w:r>
              <w:rPr>
                <w:rStyle w:val="9p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неполный</w:t>
            </w:r>
            <w:r>
              <w:rPr>
                <w:rStyle w:val="9p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правильный ответ на</w:t>
            </w:r>
            <w:r>
              <w:rPr>
                <w:rStyle w:val="9p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вопрос, допущены</w:t>
            </w:r>
            <w:r>
              <w:rPr>
                <w:rStyle w:val="9p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ошибки в ответе,</w:t>
            </w:r>
            <w:r>
              <w:rPr>
                <w:rStyle w:val="9p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ответ несвязны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rStyle w:val="9pt"/>
                <w:color w:val="000000"/>
                <w:sz w:val="22"/>
                <w:szCs w:val="22"/>
                <w:lang w:val="ru-RU" w:eastAsia="en-US"/>
              </w:rPr>
              <w:t xml:space="preserve">Ответ на вопрос не </w:t>
            </w: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представлен или</w:t>
            </w:r>
            <w:r>
              <w:rPr>
                <w:rStyle w:val="9p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ответ не по существу</w:t>
            </w:r>
            <w:r>
              <w:rPr>
                <w:rStyle w:val="9p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  <w:lang w:val="en-US" w:eastAsia="en-US"/>
              </w:rPr>
              <w:t>вопроса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ала оценивания промежуточной аттестации по практике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5"/>
        <w:gridCol w:w="7335"/>
      </w:tblGrid>
      <w:tr>
        <w:trPr>
          <w:trHeight w:val="23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 с оценкой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Изложение материалов полное, последовательное, грамотное. Индивидуальное задание по практике выполнено. Приложены  первичные документы. Приложения логично связаны с текстовой частью отчета. Отчет сдан в установленный срок. Программа практики  выполнена. Отзыв положительный. Компетенция(и) или ее часть(и) сформированы на высоком уровне</w:t>
            </w:r>
          </w:p>
        </w:tc>
      </w:tr>
      <w:tr>
        <w:trPr>
          <w:trHeight w:val="562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Изложение материалов полное, последовательное, в соответствии с </w:t>
            </w:r>
          </w:p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требованиями программы практики. Допускаются несущественные стилистические ошибки. Приложения в основном связаны с текстовой частью отчета. Отчет сдан в установленный срок. Программа практики </w:t>
            </w:r>
          </w:p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выполнена. Отзыв положительный. Компетенция(и) или ее часть(и) сформированы на среднем уровне</w:t>
            </w:r>
          </w:p>
        </w:tc>
      </w:tr>
      <w:tr>
        <w:trPr>
          <w:trHeight w:val="562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Изложение материалов не полное. Оформление неаккуратное. текстовая часть отчета не везде связана с приложениями. Отчет сдан в  установленный срок. Программа практики выполнена не в полном объеме. Компетенция(и) или ее часть(и) сформированы на базовом уровне</w:t>
            </w:r>
          </w:p>
        </w:tc>
      </w:tr>
      <w:tr>
        <w:trPr>
          <w:trHeight w:val="23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Изложение материалов неполное, бессистемное. Существуют ошибки, оформление не соответствует установленным требованиям. Приложения отсутствуют. Отчет сдан не в установленный срок. Отзыв отрицательный. Программа практики не выполнена. Компетенция(и) или ее часть(и) не сформированы.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учебной практике (ознакомительной)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экономик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экономики        </w:t>
        <w:tab/>
        <w:t>_______________</w:t>
        <w:tab/>
        <w:tab/>
        <w:t xml:space="preserve">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учебной практике (ознакомительной)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экономик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экономики        </w:t>
        <w:tab/>
        <w:t>_______________</w:t>
        <w:tab/>
        <w:tab/>
        <w:t xml:space="preserve">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учебной практике (ознакомительной)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экономик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экономики        </w:t>
        <w:tab/>
        <w:t>_______________</w:t>
        <w:tab/>
        <w:tab/>
        <w:t xml:space="preserve">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3"/>
      <w:sz w:val="21"/>
      <w:szCs w:val="21"/>
      <w:lang w:bidi="ar-SA"/>
    </w:rPr>
  </w:style>
  <w:style w:type="character" w:styleId="9pt">
    <w:name w:val="Основной текст + 9 pt"/>
    <w:qFormat/>
    <w:rPr>
      <w:spacing w:val="-2"/>
      <w:sz w:val="18"/>
      <w:szCs w:val="18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8pt">
    <w:name w:val="Основной текст + 8 pt"/>
    <w:qFormat/>
    <w:rPr>
      <w:rFonts w:ascii="Times New Roman" w:hAnsi="Times New Roman" w:cs="Times New Roman"/>
      <w:spacing w:val="3"/>
      <w:sz w:val="16"/>
      <w:szCs w:val="16"/>
      <w:u w:val="none"/>
      <w:lang w:bidi="ar-SA"/>
    </w:rPr>
  </w:style>
  <w:style w:type="character" w:styleId="Style16">
    <w:name w:val="Обычный (веб)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840" w:after="0"/>
      <w:ind w:hanging="460"/>
    </w:pPr>
    <w:rPr>
      <w:spacing w:val="3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15:08:00Z</dcterms:created>
  <dc:creator>Irina Gerasimenko</dc:creator>
  <dc:description/>
  <cp:keywords/>
  <dc:language>en-US</dc:language>
  <cp:lastModifiedBy>*</cp:lastModifiedBy>
  <dcterms:modified xsi:type="dcterms:W3CDTF">2024-10-31T12:17:00Z</dcterms:modified>
  <cp:revision>38</cp:revision>
  <dc:subject/>
  <dc:title>2</dc:title>
</cp:coreProperties>
</file>